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 xml:space="preserve">06RDNP001-19.032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12181887"/>
            <w:bookmarkStart w:id="1" w:name="__Fieldmark__0_312181887"/>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12181887"/>
            <w:bookmarkStart w:id="3" w:name="__Fieldmark__1_312181887"/>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12181887"/>
            <w:bookmarkStart w:id="5" w:name="__Fieldmark__2_312181887"/>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12181887"/>
            <w:bookmarkStart w:id="7" w:name="__Fieldmark__3_312181887"/>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12181887"/>
            <w:bookmarkStart w:id="9" w:name="__Fieldmark__4_312181887"/>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12181887"/>
            <w:bookmarkStart w:id="11" w:name="__Fieldmark__5_312181887"/>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12181887"/>
            <w:bookmarkStart w:id="13" w:name="__Fieldmark__6_312181887"/>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12181887"/>
            <w:bookmarkStart w:id="15" w:name="__Fieldmark__7_312181887"/>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12181887"/>
            <w:bookmarkStart w:id="17" w:name="__Fieldmark__8_312181887"/>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12181887"/>
            <w:bookmarkStart w:id="19" w:name="__Fieldmark__9_312181887"/>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12181887"/>
            <w:bookmarkStart w:id="21" w:name="__Fieldmark__10_312181887"/>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12181887"/>
            <w:bookmarkStart w:id="23" w:name="__Fieldmark__11_312181887"/>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color w:val="0563C1"/>
                  <w:u w:val="single"/>
                  <w:lang w:eastAsia="bg-BG"/>
                </w:rPr>
                <w:t>http://dfz.bg/bg/prsr-2014-2020/merki-podpomagane</w:t>
              </w:r>
            </w:hyperlink>
            <w:r>
              <w:rPr>
                <w:lang w:eastAsia="bg-BG"/>
              </w:rPr>
              <w:t>)</w:t>
            </w:r>
            <w:r>
              <w:rPr>
                <w:lang w:val="bg-BG" w:eastAsia="bg-BG"/>
              </w:rPr>
              <w:t>, в раздел Подмярка 19.2 Прилагане на операции в рамките на стратегии за ВОМР</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12181887"/>
            <w:bookmarkStart w:id="25" w:name="__Fieldmark__12_312181887"/>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12181887"/>
            <w:bookmarkStart w:id="27" w:name="__Fieldmark__13_312181887"/>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12181887"/>
            <w:bookmarkStart w:id="29" w:name="__Fieldmark__14_312181887"/>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12181887"/>
            <w:bookmarkStart w:id="31" w:name="__Fieldmark__15_312181887"/>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12181887"/>
            <w:bookmarkStart w:id="33" w:name="__Fieldmark__16_312181887"/>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12181887"/>
            <w:bookmarkStart w:id="35" w:name="__Fieldmark__17_312181887"/>
            <w:bookmarkEnd w:id="3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Документ, издаден от обслужващата банка за банковата сметка на кандидата, по която ще бъде преведена финансовата помощ, получена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12181887"/>
            <w:bookmarkStart w:id="37" w:name="__Fieldmark__18_312181887"/>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12181887"/>
            <w:bookmarkStart w:id="39" w:name="__Fieldmark__19_312181887"/>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12181887"/>
            <w:bookmarkStart w:id="41" w:name="__Fieldmark__20_312181887"/>
            <w:bookmarkEnd w:id="41"/>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12181887"/>
            <w:bookmarkStart w:id="43" w:name="__Fieldmark__21_312181887"/>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12181887"/>
            <w:bookmarkStart w:id="45" w:name="__Fieldmark__22_312181887"/>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12181887"/>
            <w:bookmarkStart w:id="47" w:name="__Fieldmark__23_312181887"/>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12181887"/>
            <w:bookmarkStart w:id="49" w:name="__Fieldmark__24_312181887"/>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12181887"/>
            <w:bookmarkStart w:id="51" w:name="__Fieldmark__25_312181887"/>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12181887"/>
            <w:bookmarkStart w:id="53" w:name="__Fieldmark__26_312181887"/>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по чл.24, ал. 1, т.8 от Наредба №22,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12181887"/>
            <w:bookmarkStart w:id="55" w:name="__Fieldmark__27_312181887"/>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12181887"/>
            <w:bookmarkStart w:id="57" w:name="__Fieldmark__28_312181887"/>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12181887"/>
            <w:bookmarkStart w:id="59" w:name="__Fieldmark__29_312181887"/>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12181887"/>
            <w:bookmarkStart w:id="61" w:name="__Fieldmark__30_312181887"/>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12181887"/>
            <w:bookmarkStart w:id="63" w:name="__Fieldmark__31_312181887"/>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12181887"/>
            <w:bookmarkStart w:id="65" w:name="__Fieldmark__32_312181887"/>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12181887"/>
            <w:bookmarkStart w:id="67" w:name="__Fieldmark__33_312181887"/>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12181887"/>
            <w:bookmarkStart w:id="69" w:name="__Fieldmark__34_312181887"/>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12181887"/>
            <w:bookmarkStart w:id="71" w:name="__Fieldmark__35_312181887"/>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12181887"/>
            <w:bookmarkStart w:id="73" w:name="__Fieldmark__36_312181887"/>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12181887"/>
            <w:bookmarkStart w:id="75" w:name="__Fieldmark__37_312181887"/>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12181887"/>
            <w:bookmarkStart w:id="77" w:name="__Fieldmark__38_312181887"/>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12181887"/>
            <w:bookmarkStart w:id="79" w:name="__Fieldmark__39_312181887"/>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12181887"/>
            <w:bookmarkStart w:id="81" w:name="__Fieldmark__40_312181887"/>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12181887"/>
            <w:bookmarkStart w:id="83" w:name="__Fieldmark__41_312181887"/>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12181887"/>
            <w:bookmarkStart w:id="85" w:name="__Fieldmark__42_312181887"/>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12181887"/>
            <w:bookmarkStart w:id="87" w:name="__Fieldmark__43_312181887"/>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12181887"/>
            <w:bookmarkStart w:id="89" w:name="__Fieldmark__44_312181887"/>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8">
              <w:r>
                <w:rPr>
                  <w:rStyle w:val="InternetLink"/>
                  <w:color w:val="0563C1"/>
                  <w:u w:val="single"/>
                  <w:lang w:eastAsia="bg-BG"/>
                </w:rPr>
                <w:t>http://dfz.bg/bg/prsr-2014-2020/merki-podpomagane</w:t>
              </w:r>
            </w:hyperlink>
            <w:r>
              <w:rPr>
                <w:lang w:eastAsia="bg-BG"/>
              </w:rPr>
              <w:t>)</w:t>
            </w:r>
            <w:r>
              <w:rPr>
                <w:lang w:val="bg-BG" w:eastAsia="bg-BG"/>
              </w:rPr>
              <w:t>, в раздел Подмярка 19.2</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12181887"/>
            <w:bookmarkStart w:id="91" w:name="__Fieldmark__45_312181887"/>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12181887"/>
            <w:bookmarkStart w:id="93" w:name="__Fieldmark__46_312181887"/>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12181887"/>
            <w:bookmarkStart w:id="95" w:name="__Fieldmark__47_312181887"/>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12181887"/>
            <w:bookmarkStart w:id="97" w:name="__Fieldmark__48_312181887"/>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12181887"/>
            <w:bookmarkStart w:id="99" w:name="__Fieldmark__49_312181887"/>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12181887"/>
            <w:bookmarkStart w:id="101" w:name="__Fieldmark__50_312181887"/>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12181887"/>
            <w:bookmarkStart w:id="103" w:name="__Fieldmark__51_312181887"/>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12181887"/>
            <w:bookmarkStart w:id="105" w:name="__Fieldmark__52_312181887"/>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12181887"/>
            <w:bookmarkStart w:id="107" w:name="__Fieldmark__53_312181887"/>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12181887"/>
            <w:bookmarkStart w:id="109" w:name="__Fieldmark__54_312181887"/>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12181887"/>
            <w:bookmarkStart w:id="111" w:name="__Fieldmark__55_312181887"/>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12181887"/>
            <w:bookmarkStart w:id="113" w:name="__Fieldmark__56_312181887"/>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12181887"/>
            <w:bookmarkStart w:id="115" w:name="__Fieldmark__57_312181887"/>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12181887"/>
            <w:bookmarkStart w:id="117" w:name="__Fieldmark__58_312181887"/>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12181887"/>
            <w:bookmarkStart w:id="119" w:name="__Fieldmark__59_312181887"/>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12181887"/>
            <w:bookmarkStart w:id="121" w:name="__Fieldmark__60_312181887"/>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12181887"/>
            <w:bookmarkStart w:id="123" w:name="__Fieldmark__61_312181887"/>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12181887"/>
            <w:bookmarkStart w:id="125" w:name="__Fieldmark__62_312181887"/>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12181887"/>
            <w:bookmarkStart w:id="127" w:name="__Fieldmark__63_312181887"/>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12181887"/>
            <w:bookmarkStart w:id="129" w:name="__Fieldmark__64_312181887"/>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12181887"/>
            <w:bookmarkStart w:id="131" w:name="__Fieldmark__65_312181887"/>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12181887"/>
            <w:bookmarkStart w:id="133" w:name="__Fieldmark__66_312181887"/>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12181887"/>
            <w:bookmarkStart w:id="135" w:name="__Fieldmark__67_312181887"/>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12181887"/>
            <w:bookmarkStart w:id="137" w:name="__Fieldmark__68_312181887"/>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w:t>
            </w:r>
            <w:r>
              <w:rPr>
                <w:rFonts w:eastAsia="Calibri"/>
                <w:sz w:val="22"/>
                <w:szCs w:val="22"/>
                <w:lang w:val="bg-BG"/>
              </w:rPr>
              <w:t xml:space="preserve"> </w:t>
            </w:r>
            <w:r>
              <w:rPr>
                <w:lang w:val="bg-BG" w:eastAsia="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12181887"/>
            <w:bookmarkStart w:id="139" w:name="__Fieldmark__69_312181887"/>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12181887"/>
            <w:bookmarkStart w:id="141" w:name="__Fieldmark__70_312181887"/>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12181887"/>
            <w:bookmarkStart w:id="143" w:name="__Fieldmark__71_312181887"/>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12181887"/>
            <w:bookmarkStart w:id="145" w:name="__Fieldmark__72_312181887"/>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12181887"/>
            <w:bookmarkStart w:id="147" w:name="__Fieldmark__73_312181887"/>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12181887"/>
            <w:bookmarkStart w:id="149" w:name="__Fieldmark__74_312181887"/>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12181887"/>
            <w:bookmarkStart w:id="151" w:name="__Fieldmark__75_312181887"/>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12181887"/>
            <w:bookmarkStart w:id="153" w:name="__Fieldmark__76_312181887"/>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12181887"/>
            <w:bookmarkStart w:id="155" w:name="__Fieldmark__77_312181887"/>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12181887"/>
            <w:bookmarkStart w:id="157" w:name="__Fieldmark__78_312181887"/>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12181887"/>
            <w:bookmarkStart w:id="159" w:name="__Fieldmark__79_312181887"/>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12181887"/>
            <w:bookmarkStart w:id="161" w:name="__Fieldmark__80_312181887"/>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12181887"/>
            <w:bookmarkStart w:id="163" w:name="__Fieldmark__81_312181887"/>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12181887"/>
            <w:bookmarkStart w:id="165" w:name="__Fieldmark__82_312181887"/>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12181887"/>
            <w:bookmarkStart w:id="167" w:name="__Fieldmark__83_312181887"/>
            <w:bookmarkEnd w:id="16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 xml:space="preserve">Декларация </w:t>
            </w:r>
            <w:r>
              <w:rPr>
                <w:rFonts w:eastAsia="Calibri"/>
                <w:lang w:val="bg-BG"/>
              </w:rPr>
              <w:t>за неприложимост на документи</w:t>
            </w:r>
            <w:r>
              <w:rPr>
                <w:rFonts w:eastAsia="Calibri"/>
              </w:rPr>
              <w:t xml:space="preserve"> по образец на Държавен фонд „Земеделие“</w:t>
            </w:r>
            <w:r>
              <w:rPr>
                <w:rFonts w:eastAsia="Calibri"/>
                <w:lang w:val="bg-BG"/>
              </w:rPr>
              <w:t xml:space="preserve">, </w:t>
            </w:r>
            <w:r>
              <w:rPr>
                <w:lang w:val="bg-BG" w:eastAsia="bg-BG"/>
              </w:rPr>
              <w:t xml:space="preserve">наличен на </w:t>
            </w:r>
            <w:r>
              <w:rPr>
                <w:lang w:eastAsia="bg-BG"/>
              </w:rPr>
              <w:t>интернет сайта на ДФЗ (</w:t>
            </w:r>
            <w:hyperlink r:id="rId9">
              <w:r>
                <w:rPr>
                  <w:rStyle w:val="InternetLink"/>
                  <w:color w:val="0563C1"/>
                  <w:u w:val="single"/>
                  <w:lang w:eastAsia="bg-BG"/>
                </w:rPr>
                <w:t>http://dfz.bg/bg/prsr-2014-2020/merki-podpomagane</w:t>
              </w:r>
            </w:hyperlink>
            <w:r>
              <w:rPr>
                <w:lang w:eastAsia="bg-BG"/>
              </w:rPr>
              <w:t>)</w:t>
            </w:r>
            <w:r>
              <w:rPr>
                <w:lang w:val="bg-BG" w:eastAsia="bg-BG"/>
              </w:rPr>
              <w:t>, в раздел Подмярка 19.2</w:t>
            </w:r>
            <w:r>
              <w:rPr>
                <w:rFonts w:eastAsia="Calibri"/>
              </w:rPr>
              <w:t>– във формат „pdf“ или „jpg“.</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12181887"/>
            <w:bookmarkStart w:id="169" w:name="__Fieldmark__84_312181887"/>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12181887"/>
            <w:bookmarkStart w:id="171" w:name="__Fieldmark__85_312181887"/>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12181887"/>
            <w:bookmarkStart w:id="173" w:name="__Fieldmark__86_312181887"/>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12181887"/>
            <w:bookmarkStart w:id="175" w:name="__Fieldmark__87_312181887"/>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12181887"/>
            <w:bookmarkStart w:id="177" w:name="__Fieldmark__88_312181887"/>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12181887"/>
            <w:bookmarkStart w:id="179" w:name="__Fieldmark__89_312181887"/>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Не важи за кандидат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12181887"/>
            <w:bookmarkStart w:id="181" w:name="__Fieldmark__90_312181887"/>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12181887"/>
            <w:bookmarkStart w:id="183" w:name="__Fieldmark__91_312181887"/>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12181887"/>
            <w:bookmarkStart w:id="185" w:name="__Fieldmark__92_312181887"/>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12181887"/>
            <w:bookmarkStart w:id="187" w:name="__Fieldmark__93_312181887"/>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12181887"/>
            <w:bookmarkStart w:id="189" w:name="__Fieldmark__94_312181887"/>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12181887"/>
            <w:bookmarkStart w:id="191" w:name="__Fieldmark__95_312181887"/>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12181887"/>
            <w:bookmarkStart w:id="193" w:name="__Fieldmark__96_312181887"/>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12181887"/>
            <w:bookmarkStart w:id="195" w:name="__Fieldmark__97_312181887"/>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12181887"/>
            <w:bookmarkStart w:id="197" w:name="__Fieldmark__98_312181887"/>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ърговския регистър</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12181887"/>
            <w:bookmarkStart w:id="199" w:name="__Fieldmark__99_312181887"/>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12181887"/>
            <w:bookmarkStart w:id="201" w:name="__Fieldmark__100_312181887"/>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12181887"/>
            <w:bookmarkStart w:id="203" w:name="__Fieldmark__101_312181887"/>
            <w:bookmarkEnd w:id="203"/>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по чл.36, ал. 1, т.2 от Наредба №22, Приложение №7</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12181887"/>
            <w:bookmarkStart w:id="205" w:name="__Fieldmark__102_312181887"/>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12181887"/>
            <w:bookmarkStart w:id="207" w:name="__Fieldmark__103_312181887"/>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12181887"/>
            <w:bookmarkStart w:id="209" w:name="__Fieldmark__104_312181887"/>
            <w:bookmarkEnd w:id="20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12181887"/>
            <w:bookmarkStart w:id="211" w:name="__Fieldmark__105_312181887"/>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12181887"/>
            <w:bookmarkStart w:id="213" w:name="__Fieldmark__106_312181887"/>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12181887"/>
            <w:bookmarkStart w:id="215" w:name="__Fieldmark__107_312181887"/>
            <w:bookmarkEnd w:id="215"/>
            <w:r/>
            <w:r>
              <w:rPr>
                <w:lang w:val="bg-BG"/>
              </w:rPr>
              <w:fldChar w:fldCharType="end"/>
            </w:r>
            <w:r>
              <w:rPr>
                <w:lang w:val="bg-BG"/>
              </w:rPr>
            </w:r>
          </w:p>
        </w:tc>
      </w:tr>
      <w:tr>
        <w:trPr>
          <w:trHeight w:val="1009"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12181887"/>
            <w:bookmarkStart w:id="217" w:name="__Fieldmark__108_312181887"/>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12181887"/>
            <w:bookmarkStart w:id="219" w:name="__Fieldmark__109_312181887"/>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12181887"/>
            <w:bookmarkStart w:id="221" w:name="__Fieldmark__110_312181887"/>
            <w:bookmarkEnd w:id="22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12181887"/>
            <w:bookmarkStart w:id="223" w:name="__Fieldmark__111_312181887"/>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12181887"/>
            <w:bookmarkStart w:id="225" w:name="__Fieldmark__112_312181887"/>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12181887"/>
            <w:bookmarkStart w:id="227" w:name="__Fieldmark__113_312181887"/>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12181887"/>
            <w:bookmarkStart w:id="229" w:name="__Fieldmark__114_312181887"/>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12181887"/>
            <w:bookmarkStart w:id="231" w:name="__Fieldmark__115_312181887"/>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12181887"/>
            <w:bookmarkStart w:id="233" w:name="__Fieldmark__116_312181887"/>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12181887"/>
            <w:bookmarkStart w:id="235" w:name="__Fieldmark__117_312181887"/>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12181887"/>
            <w:bookmarkStart w:id="237" w:name="__Fieldmark__118_312181887"/>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12181887"/>
            <w:bookmarkStart w:id="239" w:name="__Fieldmark__119_312181887"/>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12181887"/>
            <w:bookmarkStart w:id="241" w:name="__Fieldmark__120_312181887"/>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12181887"/>
            <w:bookmarkStart w:id="243" w:name="__Fieldmark__121_312181887"/>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12181887"/>
            <w:bookmarkStart w:id="245" w:name="__Fieldmark__122_312181887"/>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12181887"/>
            <w:bookmarkStart w:id="247" w:name="__Fieldmark__123_312181887"/>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12181887"/>
            <w:bookmarkStart w:id="249" w:name="__Fieldmark__124_312181887"/>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12181887"/>
            <w:bookmarkStart w:id="251" w:name="__Fieldmark__125_312181887"/>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12181887"/>
            <w:bookmarkStart w:id="253" w:name="__Fieldmark__126_312181887"/>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12181887"/>
            <w:bookmarkStart w:id="255" w:name="__Fieldmark__127_312181887"/>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12181887"/>
            <w:bookmarkStart w:id="257" w:name="__Fieldmark__128_312181887"/>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12181887"/>
            <w:bookmarkStart w:id="259" w:name="__Fieldmark__129_312181887"/>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12181887"/>
            <w:bookmarkStart w:id="261" w:name="__Fieldmark__130_312181887"/>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12181887"/>
            <w:bookmarkStart w:id="263" w:name="__Fieldmark__131_312181887"/>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12181887"/>
            <w:bookmarkStart w:id="265" w:name="__Fieldmark__132_312181887"/>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12181887"/>
            <w:bookmarkStart w:id="267" w:name="__Fieldmark__133_312181887"/>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12181887"/>
            <w:bookmarkStart w:id="269" w:name="__Fieldmark__134_312181887"/>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12181887"/>
            <w:bookmarkStart w:id="271" w:name="__Fieldmark__135_312181887"/>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12181887"/>
            <w:bookmarkStart w:id="273" w:name="__Fieldmark__136_312181887"/>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12181887"/>
            <w:bookmarkStart w:id="275" w:name="__Fieldmark__137_312181887"/>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12181887"/>
            <w:bookmarkStart w:id="277" w:name="__Fieldmark__138_312181887"/>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12181887"/>
            <w:bookmarkStart w:id="279" w:name="__Fieldmark__139_312181887"/>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12181887"/>
            <w:bookmarkStart w:id="281" w:name="__Fieldmark__140_312181887"/>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12181887"/>
            <w:bookmarkStart w:id="283" w:name="__Fieldmark__141_312181887"/>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12181887"/>
            <w:bookmarkStart w:id="285" w:name="__Fieldmark__142_312181887"/>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12181887"/>
            <w:bookmarkStart w:id="287" w:name="__Fieldmark__143_312181887"/>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w:t>
            </w:r>
          </w:p>
          <w:p>
            <w:pPr>
              <w:pStyle w:val="Normal"/>
              <w:autoSpaceDE w:val="false"/>
              <w:rPr/>
            </w:pPr>
            <w:r>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312181887"/>
            <w:bookmarkStart w:id="289" w:name="__Fieldmark__144_312181887"/>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312181887"/>
            <w:bookmarkStart w:id="291" w:name="__Fieldmark__145_312181887"/>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312181887"/>
            <w:bookmarkStart w:id="293" w:name="__Fieldmark__146_312181887"/>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по чл. 21, т. 3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312181887"/>
            <w:bookmarkStart w:id="295" w:name="__Fieldmark__147_312181887"/>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312181887"/>
            <w:bookmarkStart w:id="297" w:name="__Fieldmark__148_312181887"/>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312181887"/>
            <w:bookmarkStart w:id="299" w:name="__Fieldmark__149_312181887"/>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312181887"/>
            <w:bookmarkStart w:id="301" w:name="__Fieldmark__150_312181887"/>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312181887"/>
            <w:bookmarkStart w:id="303" w:name="__Fieldmark__151_312181887"/>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312181887"/>
            <w:bookmarkStart w:id="305" w:name="__Fieldmark__152_312181887"/>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312181887"/>
            <w:bookmarkStart w:id="307" w:name="__Fieldmark__153_312181887"/>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312181887"/>
            <w:bookmarkStart w:id="309" w:name="__Fieldmark__154_312181887"/>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312181887"/>
            <w:bookmarkStart w:id="311" w:name="__Fieldmark__155_312181887"/>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312181887"/>
            <w:bookmarkStart w:id="313" w:name="__Fieldmark__156_312181887"/>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312181887"/>
            <w:bookmarkStart w:id="315" w:name="__Fieldmark__157_312181887"/>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312181887"/>
            <w:bookmarkStart w:id="317" w:name="__Fieldmark__158_312181887"/>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лад и резюме от обследването за енергийна ефективност съгласно чл. 13, ал. 1 от Наредба № Е-РД-04-1 от 2016 г. за обследване за енергийна ефективност, сертифициране и оценка на енергийните спестявания на сгради</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312181887"/>
            <w:bookmarkStart w:id="319" w:name="__Fieldmark__159_312181887"/>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312181887"/>
            <w:bookmarkStart w:id="321" w:name="__Fieldmark__160_312181887"/>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312181887"/>
            <w:bookmarkStart w:id="323" w:name="__Fieldmark__161_312181887"/>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312181887"/>
            <w:bookmarkStart w:id="325" w:name="__Fieldmark__162_312181887"/>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312181887"/>
            <w:bookmarkStart w:id="327" w:name="__Fieldmark__163_312181887"/>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312181887"/>
            <w:bookmarkStart w:id="329" w:name="__Fieldmark__164_312181887"/>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312181887"/>
            <w:bookmarkStart w:id="331" w:name="__Fieldmark__165_312181887"/>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312181887"/>
            <w:bookmarkStart w:id="333" w:name="__Fieldmark__166_312181887"/>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312181887"/>
            <w:bookmarkStart w:id="335" w:name="__Fieldmark__167_312181887"/>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312181887"/>
            <w:bookmarkStart w:id="337" w:name="__Fieldmark__168_312181887"/>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312181887"/>
            <w:bookmarkStart w:id="339" w:name="__Fieldmark__169_312181887"/>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312181887"/>
            <w:bookmarkStart w:id="341" w:name="__Fieldmark__170_312181887"/>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аркове и гради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312181887"/>
            <w:bookmarkStart w:id="343" w:name="__Fieldmark__171_312181887"/>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312181887"/>
            <w:bookmarkStart w:id="345" w:name="__Fieldmark__172_312181887"/>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312181887"/>
            <w:bookmarkStart w:id="347" w:name="__Fieldmark__173_312181887"/>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обекта притежава статут на парк или градина. В случай, че в документа за собственост не е посочено, че обекта притежава статут на парк или градина се представя одобрен общ или подробни устройствен планове на урбанизираните територии от които да е видно, че имотите са със статут на парк или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312181887"/>
            <w:bookmarkStart w:id="349" w:name="__Fieldmark__174_312181887"/>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312181887"/>
            <w:bookmarkStart w:id="351" w:name="__Fieldmark__175_312181887"/>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312181887"/>
            <w:bookmarkStart w:id="353" w:name="__Fieldmark__176_312181887"/>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312181887"/>
            <w:bookmarkStart w:id="355" w:name="__Fieldmark__177_312181887"/>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312181887"/>
            <w:bookmarkStart w:id="357" w:name="__Fieldmark__178_312181887"/>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312181887"/>
            <w:bookmarkStart w:id="359" w:name="__Fieldmark__179_312181887"/>
            <w:bookmarkEnd w:id="359"/>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ърговски регистър</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 или дружествен договор</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За кандидатът не са налице обстоятелствата в Декларация Приложение №1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rPr/>
            </w:pPr>
            <w:r>
              <w:rPr>
                <w:lang w:val="bg-BG" w:eastAsia="bg-BG"/>
              </w:rPr>
              <w:t>2.Търговски регистър</w:t>
            </w:r>
          </w:p>
          <w:p>
            <w:pPr>
              <w:pStyle w:val="Normal"/>
              <w:rPr/>
            </w:pPr>
            <w:r>
              <w:rPr>
                <w:lang w:val="bg-BG" w:eastAsia="bg-BG"/>
              </w:rPr>
              <w:t>3.</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4.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5. Удостоверение от община „Марица“, че кандидата няма просрочени задължения</w:t>
            </w:r>
          </w:p>
          <w:p>
            <w:pPr>
              <w:pStyle w:val="Normal"/>
              <w:shd w:fill="FFFFFF" w:val="clear"/>
              <w:spacing w:lineRule="auto" w:line="276"/>
              <w:rPr/>
            </w:pPr>
            <w:r>
              <w:rPr>
                <w:rFonts w:eastAsia="Calibri"/>
                <w:lang w:val="bg-BG"/>
              </w:rPr>
              <w:t>6.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7.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8. Удостоверение за актуално състояние</w:t>
            </w:r>
          </w:p>
          <w:p>
            <w:pPr>
              <w:pStyle w:val="Normal"/>
              <w:shd w:fill="FFFFFF" w:val="clear"/>
              <w:spacing w:lineRule="auto" w:line="276" w:before="0" w:after="200"/>
              <w:rPr>
                <w:rFonts w:eastAsia="Calibri"/>
                <w:lang w:val="bg-BG"/>
              </w:rPr>
            </w:pPr>
            <w:r>
              <w:rPr>
                <w:rFonts w:eastAsia="Calibri"/>
                <w:lang w:val="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В случай, че кандидатът е регистриран по Закона за Търговския регистър, се извършва проверка и в Търговския регистър.</w:t>
            </w:r>
          </w:p>
          <w:p>
            <w:pPr>
              <w:pStyle w:val="Normal"/>
              <w:jc w:val="both"/>
              <w:rPr/>
            </w:pPr>
            <w:r>
              <w:rPr>
                <w:lang w:val="bg-BG" w:eastAsia="bg-BG"/>
              </w:rPr>
              <w:t>В случай, че за кандидата, не може да се направи проверка в Търговския регистър,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http://umispublic.government.bg/).</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 или дружествен договор</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 съгласно чл. 36, ал. 2 или 5 от Правилника за прилагане на Закона за социално подпомагане (ДВ, бр. 133 от 1998 г.);</w:t>
            </w:r>
          </w:p>
          <w:p>
            <w:pPr>
              <w:pStyle w:val="Normal"/>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съгласно чл. 36, ал. 2 или 5 от Правилника за прилагане на Закона за социално подпомагане,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проектът включва разходи за строително-монтажни работи и максималният размер на общите допустими разходи за закупуването на едно транспортно средство не надхвърля левовата равностойност на 15 000 евро.</w:t>
            </w:r>
          </w:p>
          <w:p>
            <w:pPr>
              <w:pStyle w:val="Normal"/>
              <w:spacing w:lineRule="auto" w:line="276"/>
              <w:jc w:val="both"/>
              <w:rPr>
                <w:b/>
                <w:b/>
                <w:lang w:val="bg-BG" w:eastAsia="bg-BG"/>
              </w:rPr>
            </w:pPr>
            <w:r>
              <w:rPr>
                <w:b/>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bg-BG" w:eastAsia="bg-BG"/>
              </w:rPr>
              <w:t>При проекти за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 когато проектното предложение предвижда закупуването на мобилни обекти, свързани с културния живот, проектът включва разходи за строително-монтажни работи и максималният размер на общите допустими разходи за закупуването на един мобилен обект, свързан с културния живот, не надхвърля левовата равностойност на 15 000 евро.</w:t>
            </w:r>
          </w:p>
          <w:p>
            <w:pPr>
              <w:pStyle w:val="Normal"/>
              <w:rPr>
                <w:color w:val="FF0000"/>
                <w:lang w:val="bg-BG" w:eastAsia="bg-BG"/>
              </w:rPr>
            </w:pPr>
            <w:r>
              <w:rPr>
                <w:color w:val="FF0000"/>
                <w:lang w:val="bg-BG" w:eastAsia="bg-BG"/>
              </w:rPr>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реставрация, закупуване на оборудване и/или обзавеждане на обекти, свързани с културния живот, включително мобилни такива, включително и дейности по вертикалната планировка и подобряване на прилежащите простран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8</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Подробни количествено-стойностни сметки за строително-монтажни работи – представят се на хартиен носител и във формат "xls</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315" w:hRule="atLeast"/>
        </w:trPr>
        <w:tc>
          <w:tcPr>
            <w:tcW w:w="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vMerge w:val="restart"/>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Банковата сметка е на името на кандидата, съгласно представения от кандидата  документ от банката за банковата сметка.</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Документ от банката за банковата сметка на кандидата за превеждане на безвъзмездната финансова помощ, получена по мярката</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ако банковата сметка, съгласно представения от кандидата  документ от банката е на името на кандидата и съдържа всички необходими реквизити. </w:t>
              <w:br/>
              <w:t>Ако документът не съдържа необходимите реквизити (подпис, печат, IBAN и BIC код, с титуляр на IBAN- кандидата) се нанася отговор "НЕ".</w:t>
            </w:r>
          </w:p>
        </w:tc>
      </w:tr>
      <w:tr>
        <w:trPr>
          <w:trHeight w:val="1725" w:hRule="atLeast"/>
        </w:trPr>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Изкуствени условия</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опълване на РЛ_Изкуствени условия и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1</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 TargetMode="External"/><Relationship Id="rId8" Type="http://schemas.openxmlformats.org/officeDocument/2006/relationships/hyperlink" Target="http://dfz.bg/bg/prsr-2014-2020/merki-podpomagane" TargetMode="External"/><Relationship Id="rId9" Type="http://schemas.openxmlformats.org/officeDocument/2006/relationships/hyperlink" Target="http://dfz.bg/bg/prsr-2014-2020/merki-podpomagan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cp:keywords/>
  <dc:language>en-US</dc:language>
  <cp:lastModifiedBy>User</cp:lastModifiedBy>
  <cp:lastPrinted>2017-03-30T14:44:00Z</cp:lastPrinted>
  <dcterms:modified xsi:type="dcterms:W3CDTF">2018-06-20T07:17:00Z</dcterms:modified>
  <cp:revision>78</cp:revision>
  <dc:subject/>
  <dc:title>                                                                  </dc:title>
</cp:coreProperties>
</file>